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675969541"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46999874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